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0" w:after="30"/>
        <w:ind w:left="5760" w:hanging="6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ind w:left="5760" w:hanging="657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Style17"/>
        <w:ind w:left="5760" w:hanging="6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рянского района </w:t>
      </w:r>
    </w:p>
    <w:p>
      <w:pPr>
        <w:pStyle w:val="Style17"/>
        <w:ind w:left="5760" w:hanging="657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г.  №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7"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 xml:space="preserve">«ФОРМИРОВАНИЕ СОВРЕМЕННОЙ МОДЕЛИ ОБРАЗОВАНИЯ 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  <w:t>В БРЯНСКОМ МУНИЦИПАЛЬНОМ РАЙОНЕ БРЯНСКОЙ ОБЛАСТИ»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w w:val="90"/>
          <w:sz w:val="28"/>
          <w:szCs w:val="28"/>
        </w:rPr>
      </w:pPr>
      <w:r>
        <w:rPr>
          <w:rFonts w:cs="Times New Roman" w:ascii="Times New Roman" w:hAnsi="Times New Roman"/>
          <w:b/>
          <w:w w:val="90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линищево</w:t>
      </w:r>
      <w:r>
        <w:br w:type="page"/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4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.</w:t>
      </w:r>
    </w:p>
    <w:p>
      <w:pPr>
        <w:pStyle w:val="Style17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8080"/>
      </w:tblGrid>
      <w:tr>
        <w:trPr>
          <w:trHeight w:val="40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Наименование муниципальной программы             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овременной модели образования в Брянском муниципальном районе  Брянской области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     </w:t>
              <w:br/>
              <w:t>муниципальной 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Управление образования администрации Брянского района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рянского района</w:t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Цели и задачи муниципально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                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Цель муниципальной программы:</w:t>
            </w:r>
          </w:p>
          <w:p>
            <w:pPr>
              <w:pStyle w:val="Normal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Повышение эффективности использования финансовых ресурсов и создание условий для обеспечения роста качества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 </w:t>
            </w:r>
          </w:p>
        </w:tc>
      </w:tr>
      <w:tr>
        <w:trPr>
          <w:trHeight w:val="3959" w:hRule="atLeast"/>
        </w:trPr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color w:val="0D0D0D"/>
                <w:szCs w:val="28"/>
              </w:rPr>
              <w:t>В целях эффективного расходования бюджетных и внебюджетных средств и осуществление контроля за их целевым и рациональным использованием в образовательных организациях в соответствии с нормативными правовыми актами Российской Федерации, Брянской области и Брянского района в рамках реализации муниципальной программы необходимо выполнить следующие задачи: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создания современной модели образования на территории Брянского муниципального района и удовлетворения потребностей граждан в доступном и качественном образовании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/>
            </w:pPr>
            <w:r>
              <w:rPr>
                <w:sz w:val="28"/>
                <w:szCs w:val="28"/>
              </w:rPr>
              <w:t>совершенствование системы управления образованием на основе эффективного использования информационно-коммуникационных технологий в рамках единого образовательного пространств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оступности и качества дополнительного образования и спортивной подготовки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доступности и качества дошкольного и общего образования создание условий для повышения эффективности мер, направленных на увеличение количества участвующих в олимпиадах и конкурсах различного уровня, организация оздоровления и отдыха детей школьного возраста, временного трудоустройства несовершеннолетних граждан в возрасте от 14 до 18 лет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улучшения качества питания обучающихся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вышения эффективности мер, направленных на организацию оздоровления и отдыха детей школьного возраст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/>
            </w:pPr>
            <w:r>
              <w:rPr>
                <w:sz w:val="28"/>
                <w:szCs w:val="28"/>
              </w:rPr>
              <w:t>создание условий для повышения эффективности мер, направленных рост социальных гарантий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лучшения условий для обучения и воспитания учащихся и воспитанников Брян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ind w:left="497" w:hanging="5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повышения квалификации и переподготовки учителей и руководителей в соответствии с федеральными государственными образовательными стандартами.</w:t>
            </w:r>
          </w:p>
          <w:p>
            <w:pPr>
              <w:pStyle w:val="Normal"/>
              <w:autoSpaceDE w:val="false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      </w:t>
              <w:br/>
              <w:t>муниципальной программы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6 – 2028 годы</w:t>
            </w:r>
          </w:p>
        </w:tc>
      </w:tr>
      <w:tr>
        <w:trPr>
          <w:trHeight w:val="14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Объемы бюджетных ассигнований  </w:t>
              <w:br/>
              <w:t xml:space="preserve">на реализацию муниципальной программы              </w:t>
            </w:r>
          </w:p>
        </w:tc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рограммы – 5 382 131 686,34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6 – 1 798 529 270,27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– 1 785 018 024,61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8 – 1 798 584 391,46 рублей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67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ind w:left="67" w:hanging="0"/>
              <w:rPr/>
            </w:pPr>
            <w:r>
              <w:rPr>
                <w:sz w:val="28"/>
                <w:szCs w:val="28"/>
              </w:rPr>
              <w:t xml:space="preserve">Показатели (индикаторы)   </w:t>
            </w:r>
          </w:p>
          <w:p>
            <w:pPr>
              <w:pStyle w:val="ConsPlusCell"/>
              <w:ind w:left="67" w:hanging="0"/>
              <w:rPr/>
            </w:pPr>
            <w:r>
              <w:rPr>
                <w:sz w:val="28"/>
                <w:szCs w:val="28"/>
              </w:rPr>
              <w:t>муниципальной 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color w:val="0D0D0D"/>
                <w:sz w:val="28"/>
                <w:szCs w:val="28"/>
              </w:rPr>
              <w:t>Соотношение объема финансовых средств, направленных в соответствие с программой на общее образование и численности учащихся, успешно освоивших в соответствии с ФГОС учебную программу, тысяч рублей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Соотношение объема финансовых средств, направленных в соответствие с программой на дошкольное образование и численности воспитанников, успешно освоивших в соответствии с ФГОС учебную программу, тысяч рублей.</w:t>
            </w:r>
          </w:p>
          <w:p>
            <w:pPr>
              <w:pStyle w:val="Normal"/>
              <w:ind w:left="67" w:hanging="0"/>
              <w:jc w:val="both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/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а текущего состояния   системы образования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Брянского муниципального района Брян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ть образователь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истеме образования Брянского района функционируют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23 общеобразовательных школы (в том числе – 1 лицей, 2 гимназии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25 детских садов, включая 5 самостоятельных детских садов и   20 общеобразовательных школ, реализующих программы дошкольного образования;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сентября 2022 состоялось торжественное открытие нового здания Малополпинской школы в    с.Журиничи. Современное, комфортное здание включает в себя просторные классы с современным оборудованием, школьную столовую и пищеблок, где предусмотрено все необходимое для приготовления пищи, спортивный зал, музей, а самое главное, в с. Журиничи появился детский сад на 2 группы. Затраты на весь период строительства составили 270 703 551,78 рублей. Дополнительно из средств районного бюджета направлено </w:t>
      </w:r>
      <w:r>
        <w:rPr>
          <w:sz w:val="28"/>
          <w:szCs w:val="28"/>
        </w:rPr>
        <w:t>3 552 462,0 рублей на приобретение мягкого инвентаря, игрового оборудования, игр, игрушек, посуды, хозяйственного инвентаря.</w:t>
      </w:r>
    </w:p>
    <w:p>
      <w:pPr>
        <w:pStyle w:val="Normal"/>
        <w:shd w:fill="FFFFFF" w:val="clear"/>
        <w:spacing w:lineRule="atLeast" w:line="240"/>
        <w:ind w:firstLine="360"/>
        <w:jc w:val="both"/>
        <w:rPr/>
      </w:pPr>
      <w:r>
        <w:rPr>
          <w:color w:val="000000"/>
          <w:sz w:val="28"/>
          <w:szCs w:val="28"/>
        </w:rPr>
        <w:t xml:space="preserve">С целью обеспечения доступности, эффективности и качества образования функционируют </w:t>
      </w:r>
      <w:r>
        <w:rPr>
          <w:b/>
          <w:color w:val="000000"/>
          <w:sz w:val="28"/>
          <w:szCs w:val="28"/>
        </w:rPr>
        <w:t>сетевые структуры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color w:val="000000"/>
          <w:sz w:val="28"/>
          <w:szCs w:val="28"/>
        </w:rPr>
        <w:t>- оказания услуг психолого-педагогического сопровождения образовательных организаций Брянского района образованы при реорганизации районного психологического центра 5 центров психолого-педагогической помощи на базе 5 образовательных учреждений по территориальному признаку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Центр технического образования Брянского района – на базе МБОУ «Снежская гимназия»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униципальная инновационная площадка «Агроэкология» на базе МБОУ «Лицей №1 Брянского района» и МБОУ «Гимназия №1 Брянского района»;</w:t>
      </w:r>
    </w:p>
    <w:p>
      <w:pPr>
        <w:pStyle w:val="Normal"/>
        <w:shd w:fill="FFFFFF" w:val="clear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С 2020 года в рамках национального проекта «Образование» федерального проекта «Современная школа» открыты и функционируют 21 центр цифрового и гуманитарного профилей «Точка роста», на базе 14 школ созданы необходимые условия согласно нормативам функционирования общеобразовательных организаций, в рамках федерального проекта «Цифровая образовательная среда».</w:t>
      </w:r>
    </w:p>
    <w:p>
      <w:pPr>
        <w:pStyle w:val="Normal"/>
        <w:shd w:fill="FFFFFF" w:val="clear"/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Таким образом, муниципальная система образования </w:t>
      </w:r>
      <w:r>
        <w:rPr>
          <w:iCs/>
          <w:color w:val="000000"/>
          <w:sz w:val="28"/>
          <w:szCs w:val="28"/>
        </w:rPr>
        <w:t>позволяет удовлетворить потребности населения в образовательных услугах различной направленности и содержании.</w:t>
      </w:r>
    </w:p>
    <w:p>
      <w:pPr>
        <w:pStyle w:val="Normal"/>
        <w:shd w:fill="FFFFFF" w:val="clear"/>
        <w:spacing w:lineRule="atLeast" w:line="2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учащихся и воспитанников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бучающихся в образовательных учреждениях в 2021-2022 году 6538 учащихся, в 2022-2023 году – 6777 учащихся, в 2023-2024 году – 6980 школьников, в 2024-2025 году – 7053 школьников, с 1 сентября 2025 года – 7107 школьников.</w:t>
      </w:r>
    </w:p>
    <w:p>
      <w:pPr>
        <w:pStyle w:val="Normal"/>
        <w:ind w:right="-284" w:firstLine="709"/>
        <w:jc w:val="both"/>
        <w:rPr/>
      </w:pPr>
      <w:r>
        <w:rPr>
          <w:sz w:val="28"/>
          <w:szCs w:val="28"/>
        </w:rPr>
        <w:t>Численность дошкольников на 01.09.2025 года составляет 2511 воспитанник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4"/>
          <w:sz w:val="28"/>
          <w:szCs w:val="28"/>
        </w:rPr>
        <w:t>На сегодняшний день ликвидирована очередь для детей с 3 до 7 лет. В 20 образовательных учреждениях прием детей осуществляется с 2 лет, в детском саду «Дружба», дошкольных звеньях Титовской, Свенской и Пальцовской школы прием детей ведется с 1,5 лет.</w:t>
      </w:r>
    </w:p>
    <w:p>
      <w:pPr>
        <w:pStyle w:val="Normal"/>
        <w:spacing w:lineRule="auto" w:line="254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тоги 2024 года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2023-2024 учебного года 99,5% обучающихся успешно освоили общеобразовательные программы. Качество знаний учащихся по району составляет 48,9%, что на 1,8 % больше прошлогоднего среднего показателя (47,8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альный уровень основной общеобразовательной программы завершили 742 обучающихся, 112 (15 %, 10,4 % - в 2022-2023 учебном году) выпускников начальной школы окончили 4 класс на «Отлично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ой уровень общеобразовательной школы завершили 646 обучающихся, доля получивших аттестат об основном общем образовании с отличием - 51 (7,8%) выпускников (7,1% – в 2022-2023 учебном году), 2 обучающихся были не допущены к ГИ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воение средней основной общеобразовательной программы завершили 183 обучающихся образовательных организаций Брянского района, в том числе, 182 обучающихся сдавали единый государственный экзамен (ЕГЭ)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т с отличием о среднем общем образовании и федеральную медаль «За особые успехи в учении» по итогам 2023-2024 года учебного года получили 42 (23%) выпускника, в т.ч. I степени (золотая медаль) вручена 19 выпускникам и II степени (серебряная медаль) – 23 выпускникам образовательных организаций Брянского района.   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ингент педагогов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pacing w:val="-4"/>
          <w:sz w:val="28"/>
          <w:szCs w:val="28"/>
        </w:rPr>
      </w:pPr>
      <w:r>
        <w:rPr>
          <w:spacing w:val="-5"/>
          <w:sz w:val="28"/>
          <w:szCs w:val="28"/>
        </w:rPr>
        <w:t xml:space="preserve">          </w:t>
      </w:r>
      <w:r>
        <w:rPr>
          <w:spacing w:val="-4"/>
          <w:sz w:val="28"/>
          <w:szCs w:val="28"/>
        </w:rPr>
        <w:t xml:space="preserve">Численность работников в 2024 году составляет 1445 человек, в том числе 906 работников в общем образовании, 510 человек работают в дошкольном образовании, 28 работников управления образования. </w:t>
      </w:r>
    </w:p>
    <w:p>
      <w:pPr>
        <w:pStyle w:val="TextBodyIndent"/>
        <w:spacing w:lineRule="atLeast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ем качества образования, обеспечиваемого образовательным учреждением, является высокий образовательный уровень и квалификационные характеристики состава педагогических работников. По образовательным организациям имеют высшее профессиональное образование   685 человек (94%)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Педагогические работники имеют квалификационные категории – 662 человека (91%), высшую 314 (47,4%), первую –269 (40,6%), соответствие занимаемой должности 79 (11.9%). За учебный год высшую квалификационную категорию получило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58 человек, первую – 73   человека. В образовательных учреждениях района имеются внешние совместители- 21 человек, что составляет 3,2 %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/>
      </w:pPr>
      <w:r>
        <w:rPr>
          <w:sz w:val="28"/>
          <w:szCs w:val="28"/>
        </w:rPr>
        <w:t xml:space="preserve">Средняя заработная плата по отрасли в 2024 году составила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едагогических работников школ с учетом классного руководства – 62 919 рублей, без учета вознаграждения за классное руководство средняя заработная плата составляет 56 175 руб. (выше целевого показателя по Указу Президента на 4503 руб.),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детских садов – 49 027 рублей (выше целевого показателя по Указу Президента на 2 293 рублей), </w:t>
      </w:r>
    </w:p>
    <w:p>
      <w:pPr>
        <w:pStyle w:val="Normal"/>
        <w:spacing w:lineRule="atLeast" w:line="2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новом учебном году 388 классных руководителя получают денежное вознаграждение в сумме 10 тысяч рублей в месяц. </w:t>
      </w:r>
    </w:p>
    <w:p>
      <w:pPr>
        <w:pStyle w:val="Normal"/>
        <w:spacing w:lineRule="atLeast" w:line="2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го процесса за 2024 год</w:t>
      </w:r>
    </w:p>
    <w:p>
      <w:pPr>
        <w:pStyle w:val="Default"/>
        <w:tabs>
          <w:tab w:val="clear" w:pos="720"/>
          <w:tab w:val="left" w:pos="0" w:leader="none"/>
        </w:tabs>
        <w:jc w:val="both"/>
        <w:rPr>
          <w:rStyle w:val="Csd2c743de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s28b33722"/>
        <w:shd w:fill="FFFFFF" w:val="clear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Исполнение бюджета по состоянию на 01 января 2025 года составляет 1 343 662 837,97   рублей, что составляет 97,27 % от утвержденных лимитов (по сравнению с предыдущим годом рост составил 73 521 055,58 рублей или 5,79 %)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Средства муниципального бюджета на организацию временного трудоустройства несовершеннолетних граждан в возрасте от 14 до 18 лет в сумме 438 179 рублей освоены в полном объеме. Всего трудоустроено 303 учащихся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  </w:t>
      </w:r>
      <w:r>
        <w:rPr>
          <w:rStyle w:val="Csd2c743de"/>
          <w:color w:val="000000"/>
          <w:sz w:val="28"/>
          <w:szCs w:val="28"/>
        </w:rPr>
        <w:t>Денежные средства на получение дошкольного образования в дошкольных образовательных организациях направлены на предоставление субсидий бюджетным образовательным учреждениям Брянского муниципального района на финансовое обеспечение муниципального задания на оказание муниципальных услуг освоены в полном объеме в сумме 282 150 661 рублей. Средняя заработная плата педагогических работников составила 49 027 рублей в месяц, больше, чем показателя по Указу на 2293 рублей (на 4,9%)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Из средств районного бюджета предусмотрена субсидия на финансовое обеспечение муниципального задания дошкольным муниципальным бюджетным и автономным учреждениям в сумме 11 251 201 рублей, исполнение составило    10 783 840,87 рублей (95,85%), субсидии бюджетным учреждениям на иные цели в сумме 2 366 507,00 рублей, исполнение составило    2 317 411,00 рублей (97,93%).  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>Организация питания в дошкольных организациях: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-средства районного бюджета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>10 362 584,77</w:t>
      </w:r>
      <w:r>
        <w:rPr>
          <w:sz w:val="28"/>
          <w:szCs w:val="28"/>
        </w:rPr>
        <w:t>руб.</w:t>
      </w:r>
      <w:r>
        <w:rPr>
          <w:rStyle w:val="Csd2c743de"/>
          <w:color w:val="000000"/>
          <w:sz w:val="28"/>
          <w:szCs w:val="28"/>
        </w:rPr>
        <w:t xml:space="preserve"> (исполнение 74,03%).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>Организация питания школьников 5-11 классов: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-средства районного бюджета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 xml:space="preserve"> 11 278 856,94</w:t>
      </w:r>
      <w:r>
        <w:rPr>
          <w:sz w:val="28"/>
          <w:szCs w:val="28"/>
        </w:rPr>
        <w:t>руб.</w:t>
      </w:r>
      <w:r>
        <w:rPr>
          <w:rStyle w:val="Csd2c743de"/>
          <w:color w:val="000000"/>
          <w:sz w:val="28"/>
          <w:szCs w:val="28"/>
        </w:rPr>
        <w:t xml:space="preserve"> (исполнение 69,94%).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Для 3074 учащихся начальных классов организовано бесплатное горячее питание </w:t>
      </w:r>
      <w:r>
        <w:rPr>
          <w:sz w:val="28"/>
          <w:szCs w:val="28"/>
        </w:rPr>
        <w:t>исполнение – 35 977 501,49рублей (97,33%), в том числе:</w:t>
      </w:r>
    </w:p>
    <w:p>
      <w:pPr>
        <w:pStyle w:val="Normal"/>
        <w:ind w:firstLine="851"/>
        <w:jc w:val="both"/>
        <w:rPr>
          <w:rStyle w:val="Cs442fa8501"/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-средства районного бюджета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 xml:space="preserve"> 1 079 325,04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-средства областного бюджета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 xml:space="preserve"> 2 093 890,58</w:t>
      </w:r>
      <w:r>
        <w:rPr>
          <w:sz w:val="28"/>
          <w:szCs w:val="28"/>
        </w:rPr>
        <w:t>руб.</w:t>
      </w:r>
    </w:p>
    <w:p>
      <w:pPr>
        <w:pStyle w:val="Normal"/>
        <w:ind w:firstLine="851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-Федеральный бюджет </w:t>
      </w:r>
      <w:r>
        <w:rPr>
          <w:sz w:val="28"/>
          <w:szCs w:val="28"/>
        </w:rPr>
        <w:t>исполнение-</w:t>
      </w:r>
      <w:r>
        <w:rPr>
          <w:rStyle w:val="Csd2c743de"/>
          <w:color w:val="000000"/>
          <w:sz w:val="28"/>
          <w:szCs w:val="28"/>
        </w:rPr>
        <w:t xml:space="preserve"> 32 804 285,87</w:t>
      </w:r>
      <w:r>
        <w:rPr>
          <w:sz w:val="28"/>
          <w:szCs w:val="28"/>
        </w:rPr>
        <w:t>рублей</w:t>
      </w:r>
      <w:r>
        <w:rPr>
          <w:rStyle w:val="Csd2c743de"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            </w:t>
      </w:r>
      <w:r>
        <w:rPr>
          <w:rStyle w:val="Csd2c743de"/>
          <w:color w:val="000000"/>
          <w:sz w:val="28"/>
          <w:szCs w:val="28"/>
        </w:rPr>
        <w:t>Для 667 учащихся 5-11 классов</w:t>
      </w:r>
      <w:r>
        <w:rPr>
          <w:rStyle w:val="Csd2c743de"/>
          <w:sz w:val="28"/>
          <w:szCs w:val="28"/>
        </w:rPr>
        <w:t xml:space="preserve"> из многодетных семей предоставляется бесплатное питания обучающимся в муниципальных общеобразовательных организациях </w:t>
      </w:r>
      <w:r>
        <w:rPr>
          <w:sz w:val="28"/>
          <w:szCs w:val="28"/>
        </w:rPr>
        <w:t>исполнение – 3 705 581,47 рублей (66,9%).</w:t>
      </w:r>
    </w:p>
    <w:p>
      <w:pPr>
        <w:pStyle w:val="Normal"/>
        <w:jc w:val="both"/>
        <w:rPr/>
      </w:pPr>
      <w:r>
        <w:rPr>
          <w:rStyle w:val="Csd2c743de"/>
          <w:color w:val="000000"/>
          <w:sz w:val="28"/>
          <w:szCs w:val="28"/>
        </w:rPr>
        <w:t xml:space="preserve">            </w:t>
      </w:r>
      <w:r>
        <w:rPr>
          <w:rStyle w:val="Csd2c743de"/>
          <w:color w:val="000000"/>
          <w:sz w:val="28"/>
          <w:szCs w:val="28"/>
        </w:rPr>
        <w:t>Из внебюджетных источников (родительская доля) в 2024 году на питание дошкольников   направлено: 19 694 041,00 рублей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С 1 сентября 2022 года в штатные расписания 21 образовательного учреждения введены ставки советников директора по воспитанию и взаимодействию с детскими общественными объединениями (9,5 ставок). На эти цели в 2024 году предусмотрена в сумме 4 407 435,66 рублей. Денежные средства направлены на выплату заработной платы, освоены в полном объеме (исполнение 100%), выплата заработной платы произведена в полном объеме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Средства субвенции из областного бюджета на финансовое обеспечение деятельности муниципальных общеобразовательных организаций, в частности обеспечения реализации основных общеобразовательных программ, направлены на предоставление субсидий бюджетным общеобразовательным учреждениям Брянского муниципального района на финансовое обеспечение муниципального задания на оказание муниципальных услуг направлены в сумме 694 035 970,00 рублей, исполнено в полном объеме. Средняя заработная плата педагогических работников составила </w:t>
      </w:r>
      <w:r>
        <w:rPr>
          <w:sz w:val="28"/>
          <w:szCs w:val="28"/>
        </w:rPr>
        <w:t>62919</w:t>
      </w:r>
      <w:r>
        <w:rPr>
          <w:rStyle w:val="Csd2c743de"/>
          <w:color w:val="000000"/>
          <w:sz w:val="28"/>
          <w:szCs w:val="28"/>
        </w:rPr>
        <w:t xml:space="preserve"> рубля, больше показателя Указа на 4503 рублей или 8,7%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Из средств районного бюджета предусмотрена субсидия на финансовое обеспечение муниципального задания общеобразовательным муниципальным бюджетным учреждениям, исполнение составило   103 578 890,52 рублей (97,72%), субсидии бюджетным учреждениям на иные цели в сумме 66 483 665,83 рублей, исполнение составило    51 788 413,32 рублей (77,9%).  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В образовательных учреждениях реализуется проект «Цифровая образовательная среда» в сумме 781 405,05 рублей, исполнено в полном объеме, денежные средства направлены на переподготовку работников МБОУ «Мичуринская сош», МБОУ «Новосельская сош», «Отрадненская сош», «Свенская сош №1», Брянского района новым федеральным стандартам образования и приобретение программных образовательных ресурсов в образовательные учреждения района.</w:t>
      </w:r>
    </w:p>
    <w:p>
      <w:pPr>
        <w:pStyle w:val="Cs28b33722"/>
        <w:shd w:fill="FFFFFF" w:val="clear"/>
        <w:spacing w:lineRule="auto" w:line="276" w:before="0" w:after="0"/>
        <w:ind w:firstLine="70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В двух образовательных учреждения Брянского района реализован проект «Точка роста» на сумму 701 458,59 рублей, исполнено в полном объеме, денежные средства направлены на приведение в соответствие с брендбуком «Точка роста» помещений МБОУ</w:t>
      </w:r>
      <w:r>
        <w:rPr>
          <w:sz w:val="28"/>
          <w:szCs w:val="28"/>
        </w:rPr>
        <w:t xml:space="preserve"> «Домашовская СОШ» и МБОУ «Колтовская ООШ»</w:t>
      </w:r>
      <w:r>
        <w:rPr>
          <w:rStyle w:val="Csd2c743de"/>
          <w:color w:val="000000"/>
          <w:sz w:val="28"/>
          <w:szCs w:val="28"/>
        </w:rPr>
        <w:t xml:space="preserve"> Брянского района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 </w:t>
      </w:r>
      <w:r>
        <w:rPr>
          <w:rStyle w:val="Csd2c743de"/>
          <w:color w:val="000000"/>
          <w:sz w:val="28"/>
          <w:szCs w:val="28"/>
        </w:rPr>
        <w:t>В образовательных учреждениях Брянского района в 2024-2025 учебном году 388 педагогических работников осуществляют классное руководство. Из средств федерального бюджета предусмотрена выплата в размере 10000 рублей в месяц, расходы на ежемесячное денежное вознаграждение за классное руководство педагогическим работникам составили 51 902 339,00 рублей, исполнение 99,95%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>Ежегодно в летний период в образовательных учреждениях Брянского района проводятся мероприятия по проведению оздоровительной компании детей, расходы составили 2 411 136,00 рублей, исполнение составило 100%. В пришкольных лагерях отдохнули 1456 учащихся в течение 18 дней, денежные средства направлены на питание детей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/>
      </w:pPr>
      <w:r>
        <w:rPr>
          <w:rStyle w:val="Csd2c743de"/>
          <w:color w:val="000000"/>
          <w:sz w:val="28"/>
          <w:szCs w:val="28"/>
        </w:rPr>
        <w:t> </w:t>
      </w:r>
      <w:r>
        <w:rPr>
          <w:rStyle w:val="Csd2c743de"/>
          <w:color w:val="000000"/>
          <w:sz w:val="28"/>
          <w:szCs w:val="28"/>
        </w:rPr>
        <w:t>За счет средств субвенции на общеобразовательный процесс из областного бюджета предоставлены меры социальной поддержки педагогическим работникам и специалистам образовательных организаций в сумме 10 164 788 рублей, исполнение 100%. Всего меры социальной поддержки получили 964 работника образования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/>
      </w:pPr>
      <w:r>
        <w:rPr>
          <w:rStyle w:val="Csd2c743de"/>
          <w:color w:val="000000"/>
          <w:sz w:val="28"/>
          <w:szCs w:val="28"/>
        </w:rPr>
        <w:t>На обеспечение функционирования модели персонифицированного финансирования дополнительного образования детей направлено – 492 338,01 (исполнение 60,93%).</w:t>
      </w:r>
    </w:p>
    <w:p>
      <w:pPr>
        <w:pStyle w:val="Cs582a72e5"/>
        <w:shd w:fill="FFFFFF" w:val="clear"/>
        <w:spacing w:lineRule="auto" w:line="276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sd2c743de"/>
          <w:color w:val="000000"/>
          <w:sz w:val="28"/>
          <w:szCs w:val="28"/>
        </w:rPr>
        <w:t xml:space="preserve">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</w:t>
      </w:r>
      <w:r>
        <w:rPr>
          <w:sz w:val="28"/>
          <w:szCs w:val="28"/>
        </w:rPr>
        <w:t>исполнение 5 802 280,00рублей (96,5%)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На проведение капитальных и текущих ремонтов и различных работ из средств бюджета направлено 93 034,68 тыс. рублей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Образовательные учреждения в 2024 году принимают участие в реализации различных программ и национальных проектах, направляются средства из всех уровней бюджета на ремонты и оснащение образовательных учреждений, в частност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осударственная программа РФ «Развитие образования» модернизация школьных систем образования -  произведен капитальный ремонт здания и приобретение оборудования </w:t>
      </w:r>
      <w:r>
        <w:rPr>
          <w:color w:val="000000"/>
          <w:spacing w:val="-4"/>
          <w:sz w:val="28"/>
          <w:szCs w:val="28"/>
        </w:rPr>
        <w:t>МБОУ «Нетьинская СОШ им. Ю. Левкина»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 общую сумму 32 106,262 тыс. рублей,</w:t>
      </w:r>
      <w:r>
        <w:rPr>
          <w:sz w:val="28"/>
          <w:szCs w:val="28"/>
        </w:rPr>
        <w:t xml:space="preserve"> в том числе 31 143,074 тыс. рублей из средств федерального и областного бюджетов и 963,187 тыс. рублей из муниципального бюджета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720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Дополнительно на благоустройство территории и ремонтные работы по МБОУ</w:t>
      </w:r>
      <w:r>
        <w:rPr>
          <w:spacing w:val="-4"/>
          <w:sz w:val="28"/>
          <w:szCs w:val="28"/>
        </w:rPr>
        <w:t xml:space="preserve"> «Нетьинская СОШ им. Ю. Левкина» </w:t>
      </w:r>
      <w:r>
        <w:rPr>
          <w:sz w:val="28"/>
          <w:szCs w:val="28"/>
        </w:rPr>
        <w:t>из средств муниципального бюджета направлено 8 183,189 тыс. рубле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76"/>
        <w:jc w:val="both"/>
        <w:rPr/>
      </w:pPr>
      <w:r>
        <w:rPr>
          <w:spacing w:val="-4"/>
          <w:sz w:val="28"/>
          <w:szCs w:val="28"/>
        </w:rPr>
        <w:t>Государственная программа РФ «Развитие образования и науки Брянской области» - Точка Роста, участие принимают 2 учреждения (</w:t>
      </w:r>
      <w:r>
        <w:rPr>
          <w:rStyle w:val="Csd2c743de"/>
          <w:color w:val="000000"/>
          <w:sz w:val="28"/>
          <w:szCs w:val="28"/>
        </w:rPr>
        <w:t>МБОУ</w:t>
      </w:r>
      <w:r>
        <w:rPr>
          <w:sz w:val="28"/>
          <w:szCs w:val="28"/>
        </w:rPr>
        <w:t xml:space="preserve"> «Домашовская СОШ» и МБОУ «Колтовская ООШ»</w:t>
      </w:r>
      <w:r>
        <w:rPr>
          <w:spacing w:val="-4"/>
          <w:sz w:val="28"/>
          <w:szCs w:val="28"/>
        </w:rPr>
        <w:t xml:space="preserve">) на </w:t>
      </w:r>
      <w:r>
        <w:rPr>
          <w:rStyle w:val="Csd2c743de"/>
          <w:color w:val="000000"/>
          <w:sz w:val="28"/>
          <w:szCs w:val="28"/>
        </w:rPr>
        <w:t xml:space="preserve">701,458 </w:t>
      </w:r>
      <w:r>
        <w:rPr>
          <w:spacing w:val="-4"/>
          <w:sz w:val="28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spacing w:lineRule="auto" w:line="276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осударственная программа РФ «Развитие образования и науки Брянской области» - Цифровая образовательная среда, принимают участие 4 учреждения</w:t>
      </w:r>
      <w:r>
        <w:rPr>
          <w:sz w:val="28"/>
          <w:szCs w:val="28"/>
        </w:rPr>
        <w:t xml:space="preserve"> </w:t>
      </w:r>
      <w:r>
        <w:rPr>
          <w:rStyle w:val="Csd2c743de"/>
          <w:color w:val="000000"/>
          <w:sz w:val="28"/>
          <w:szCs w:val="28"/>
        </w:rPr>
        <w:t>МБОУ «Мичуринская сош», МБОУ «Новосельская сош», «Отрадненская сош», «Свенская сош №1» Брянского район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на </w:t>
      </w:r>
      <w:r>
        <w:rPr>
          <w:rStyle w:val="Csd2c743de"/>
          <w:color w:val="000000"/>
          <w:sz w:val="28"/>
          <w:szCs w:val="28"/>
        </w:rPr>
        <w:t xml:space="preserve">781,405 </w:t>
      </w:r>
      <w:r>
        <w:rPr>
          <w:spacing w:val="-4"/>
          <w:sz w:val="28"/>
          <w:szCs w:val="28"/>
        </w:rPr>
        <w:t>тыс. рублей,</w:t>
      </w:r>
      <w:r>
        <w:rPr>
          <w:sz w:val="28"/>
          <w:szCs w:val="28"/>
        </w:rPr>
        <w:t xml:space="preserve"> педагоги этих школ прошли переподготовку и приобретены программные продукты в соответствии с ФГОС.</w:t>
      </w:r>
    </w:p>
    <w:p>
      <w:pPr>
        <w:pStyle w:val="Style17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счет средств областного 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ов </w:t>
      </w:r>
      <w:r>
        <w:rPr>
          <w:rFonts w:cs="Times New Roman" w:ascii="Times New Roman" w:hAnsi="Times New Roman"/>
          <w:sz w:val="28"/>
          <w:szCs w:val="28"/>
        </w:rPr>
        <w:t>отдельные мероприятия по благоустройству МБО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Глинищевская СОШ» </w:t>
      </w:r>
      <w:r>
        <w:rPr>
          <w:rFonts w:cs="Times New Roman" w:ascii="Times New Roman" w:hAnsi="Times New Roman"/>
          <w:sz w:val="28"/>
          <w:szCs w:val="28"/>
        </w:rPr>
        <w:t>завершены и оплачены в начале 2024 год в сумме 1 356,6 тыс. руб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средств муниципального бюджета проведен капитальный ремонт кровли в здании МБОУ «Госомская ООШ» на сумму </w:t>
      </w:r>
      <w:r>
        <w:rPr>
          <w:rStyle w:val="Csd2c743de"/>
          <w:rFonts w:cs="Times New Roman" w:ascii="Times New Roman" w:hAnsi="Times New Roman"/>
          <w:sz w:val="28"/>
          <w:szCs w:val="28"/>
        </w:rPr>
        <w:t xml:space="preserve">5 291,157 тыс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ублей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школах произведен ремонт водопроводной и канализационных сетей, проведена работа по замене деревянного пола на плитку, ремонт отмостки зданий, косметический ремонт общая сумма контрактов -  16 368,106 тыс. рублей, 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МБОУ «Супоневская СОШ №1 им. героя Советского Союза Н.И.Чувина» оборудована музейная экспозиция – 1 605,9 тыс. рублей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обретены школьная мебель для кабинетов, технологическое оборудование на пищеблоки, установлены теневые навесы для дошкольников – 8 861, 216 тыс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рубле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комплексной безопасности и антитеррористической защищенности объектов установлено речевое оповещения при ЧС, проведена работа по замене устаревшего оборудования систем видеонаблюдения на общую сумму 8 605,364 тыс. рублей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 изготовление ПСД 6 925,959 тыс. рублей, технадзор 139 тыс. рублей.</w:t>
      </w:r>
    </w:p>
    <w:p>
      <w:pPr>
        <w:pStyle w:val="Style19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декабре 2024 года приступили к капитальному ремонту детского сада «Ёлочка» МБОУ «Гимназия №1 Брянского района». Стоимость ремонтных работ по контракту составит 26 619,832 тыс. рублей. В 2024 году оплачено 2 109,061 тыс. рублей, оставшиеся работы по контракту будут завершены и оплачены в 2025 году.</w:t>
      </w:r>
    </w:p>
    <w:p>
      <w:pPr>
        <w:pStyle w:val="Default"/>
        <w:tabs>
          <w:tab w:val="clear" w:pos="720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ы и цели муниципальной политики 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расли «Образование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направлением муниципальной политики в сфере дошкольного, общего образования и дополнительного образования детей на период реализации Программы является обеспечение равенства доступа к качественному образованию и обновление его содержания и технологий образования в соответствии с изменившимися потребностями населения и новыми вызовами социального, культурного, экономического разви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е направление: «Человеческий капитал и качество жизни», стратегическая цель: формирование условий для всестороннего развития и самореализации человека, обеспечение потребностей в области образ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реализации муниципальной программы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– 2028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ры правового регулирования, направленные на достижение целей и конечных результатов муниципальной программы.</w:t>
      </w:r>
    </w:p>
    <w:p>
      <w:pPr>
        <w:pStyle w:val="Normal"/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авового регулирования достижения целей и конечных результатов муниципальной программы используются федеральные и региональные нормативные документы.</w:t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273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Федеральный закон от 29.12.2012 № 273-ФЗ «Об образовании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й закон от 24.07.1998  № 124-ФЗ «Об основных гарантиях прав ребенка в Российской Федерации»</w:t>
        </w:r>
      </w:hyperlink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8"/>
          <w:szCs w:val="28"/>
        </w:rPr>
      </w:pP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едеральный закон от 06.10.2003 № 131-ФЗ «Об общих принципах организации местного самоуправления в Российской Федерации»</w:t>
        </w:r>
      </w:hyperlink>
    </w:p>
    <w:p>
      <w:pPr>
        <w:pStyle w:val="Normal"/>
        <w:ind w:left="993" w:hanging="0"/>
        <w:jc w:val="both"/>
        <w:rPr/>
      </w:pPr>
      <w:r>
        <w:rPr>
          <w:spacing w:val="2"/>
          <w:sz w:val="28"/>
          <w:szCs w:val="28"/>
          <w:shd w:fill="FFFFFF" w:val="clear"/>
        </w:rPr>
        <w:t>Описание мер правового регулирования, направленных на достижение целей и решение задач государственной программы представлено в таблице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3119"/>
        <w:gridCol w:w="1843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, со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срок прин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рянского района, приказы образовате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системе оплаты труда работников муниципальных образовательных учреждений Брянск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платы труда работников муниципальных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, образователь-ные учреж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районного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обеспечения питанием детей из средств муниципального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ядок обеспечения питанием детей из средств муницип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о управлению образования о проведении школьного, муниципального этапа Всероссийской олимпиады школьников, участии в региональном этапе олимпиа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оведения олимпиа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Бр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ер, принимаемых для комплексной системы безопас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комплексной системе безопасности 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о мере необходим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реализации муниципальной программы.</w:t>
      </w:r>
    </w:p>
    <w:p>
      <w:pPr>
        <w:pStyle w:val="Normal"/>
        <w:ind w:left="13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едставлены в приложении №1 к настоящей муниципальной программе Сведения о показателях (индикаторах) муниципальной программы рассчитываются по следующей методике расч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>Показатели (Индикаторы) муниципальной программ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D0D0D"/>
          <w:sz w:val="28"/>
          <w:szCs w:val="28"/>
        </w:rPr>
        <w:t>Соотношение объема финансовых средств, направленных в соответствие с программой на общее образование и численности учащихся, успешно освоивших в соответствии с ФГОС учебную программу:</w:t>
      </w:r>
    </w:p>
    <w:p>
      <w:pPr>
        <w:pStyle w:val="Normal"/>
        <w:jc w:val="center"/>
        <w:rPr/>
      </w:pPr>
      <w:r>
        <w:rPr>
          <w:color w:val="0D0D0D"/>
          <w:sz w:val="28"/>
          <w:szCs w:val="28"/>
        </w:rPr>
        <w:t>О=Оо расх/Чу, где</w:t>
      </w:r>
    </w:p>
    <w:p>
      <w:pPr>
        <w:pStyle w:val="Normal"/>
        <w:ind w:firstLine="709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о расх - расходы консолидированного бюджета на общее образование,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Чу - численность учащихся, успешно освоивших в соответствии с ФГОС учебную программ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D0D0D"/>
          <w:sz w:val="28"/>
          <w:szCs w:val="28"/>
        </w:rPr>
        <w:t>Соотношение объема финансовых средств, направленных в соответствие с программой на дошкольное образование и численности воспитанников, успешно освоивших в соответствии с ФГОС учебную программу:</w:t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д=Од расх/Чд, где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Од расх - расходы консолидированного бюджета на дошкольное образование,</w:t>
      </w:r>
    </w:p>
    <w:p>
      <w:pPr>
        <w:pStyle w:val="Normal"/>
        <w:ind w:firstLine="709"/>
        <w:rPr/>
      </w:pPr>
      <w:r>
        <w:rPr>
          <w:color w:val="0D0D0D"/>
          <w:sz w:val="28"/>
          <w:szCs w:val="28"/>
        </w:rPr>
        <w:t>Чд - численность дошкольников, успешно освоивших в соответствии с ФГОС учебную программу.</w:t>
      </w:r>
    </w:p>
    <w:p>
      <w:pPr>
        <w:pStyle w:val="Normal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jc w:val="center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(индикаторы) основных мероприятий:</w:t>
      </w:r>
    </w:p>
    <w:p>
      <w:pPr>
        <w:pStyle w:val="Style18"/>
        <w:numPr>
          <w:ilvl w:val="0"/>
          <w:numId w:val="12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выпускников общеобразовательных организаций Брянского района, не сдавших единый государственный экзамен, в общей численности выпускников общеобразовательных организаций, % (</w:t>
      </w: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>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u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236980" cy="334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n</w:t>
      </w:r>
      <w:r>
        <w:rPr>
          <w:sz w:val="28"/>
          <w:szCs w:val="28"/>
        </w:rPr>
        <w:t>1 – количество выпускников общеобразовательных организаций, не сдавших единый государственный экзаме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v</w:t>
      </w:r>
      <w:r>
        <w:rPr>
          <w:sz w:val="28"/>
          <w:szCs w:val="28"/>
        </w:rPr>
        <w:t>1 – общее количество выпускников общеобразовательных организаций (статистическая отчетность).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Источником информации является мониторинг департамента образования и науки Брянской области, размещенный на сайте департамента образования и науки Брянской области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школьников и дошкольников, обучающихся в соответствии с федеральными государственными образовательными стандартами, %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351915" cy="37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97" r="-2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гос – количество учащихся или воспитанников образовательных организаций района, перешедших на обучение по федеральным государственным образовательным стандартам нового поколения, человек (статистическая отчетность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 – общее количество учащихся или воспитанников образовательных организаций района, человек (статистическая отчетность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м информации является статистическая отчетность, размещенная на сайте управления образования администрации Брянского района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 myyobr.ucoz.net</w:t>
      </w:r>
      <w:r>
        <w:rPr>
          <w:rStyle w:val="Serpurlitem1"/>
          <w:color w:val="333333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Доля учителей и руководителей общеобразовательных </w:t>
      </w:r>
      <w:r>
        <w:rPr>
          <w:color w:val="0D0D0D"/>
          <w:sz w:val="28"/>
          <w:szCs w:val="28"/>
        </w:rPr>
        <w:t>организаций</w:t>
      </w:r>
      <w:r>
        <w:rPr>
          <w:sz w:val="28"/>
          <w:szCs w:val="28"/>
        </w:rPr>
        <w:t>, прошедших повышение квалификации и (или) профессиональную переподготовку для работы в соответствии с Федеральными государственными образовательными стандартами, % (Dу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Dу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113155" cy="334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08" r="-3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личество </w:t>
      </w:r>
      <w:r>
        <w:rPr>
          <w:color w:val="0D0D0D"/>
          <w:sz w:val="28"/>
          <w:szCs w:val="28"/>
        </w:rPr>
        <w:t xml:space="preserve">учителей и руководителей общеобразовательных организаций, прошедших повышение квалификации и  (или) профессиональную переподготовку для работы в соответствии с ФГОС </w:t>
      </w:r>
      <w:r>
        <w:rPr>
          <w:sz w:val="28"/>
          <w:szCs w:val="28"/>
        </w:rPr>
        <w:t>(статистическая отчетность: форма № 83-рик)</w:t>
      </w:r>
      <w:r>
        <w:rPr>
          <w:color w:val="0D0D0D"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</w:t>
      </w:r>
      <w:r>
        <w:rPr>
          <w:color w:val="0D0D0D"/>
          <w:sz w:val="28"/>
          <w:szCs w:val="28"/>
        </w:rPr>
        <w:t xml:space="preserve">общая численность руководителей и учителей общеобразовательных  организаций </w:t>
      </w:r>
      <w:r>
        <w:rPr>
          <w:sz w:val="28"/>
          <w:szCs w:val="28"/>
        </w:rPr>
        <w:t>(статистическая отчетность: форма № 83-рик)</w:t>
      </w:r>
      <w:r>
        <w:rPr>
          <w:color w:val="0D0D0D"/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организациях  в возрасте от 3 до 7 лет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: 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523875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, мест на 1000 человек, где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 – количество детей, находящихся в дошкольных образовательных организациях в возрасте от 3 до 7 лет (статистическая отчетность: формы № 85–К,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м – количество мест в дошкольных образовательных организациях для детей в возрасте от 3 до 7 лет (статистическая отчетность: форма №85–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личестве детей, находящихся в дошкольных образовательных организациях и о количестве мест в дошкольных образовательных организациях размещена на сайте управления образования администрации Брянского района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беспеченность детей дошкольного возраста местами в дошкольных образовательных организациях в возрасте от 2 до 3 лет(К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): 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 xml:space="preserve">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523875" cy="350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, мест на 1000 человек, где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д – количество детей, находящихся в дошкольных образовательных организациях в возрасте от 2 до 3 лет (статистическая отчетность: формы № 85–К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м – количество мест в дошкольных образовательных организациях для детей в возрасте от 2 до 3 лет (статистическая отчетность: форма №85–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количестве детей, находящихся в дошкольных образовательных организациях и о количестве мест в дошкольных образовательных организациях размещена на сайте управления образования администрации Брянского района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rStyle w:val="Serpurlitem1"/>
          <w:color w:val="333333"/>
          <w:sz w:val="28"/>
          <w:szCs w:val="28"/>
          <w:lang w:val="en-US"/>
        </w:rPr>
        <w:t>C</w:t>
      </w:r>
      <w:r>
        <w:rPr>
          <w:sz w:val="28"/>
          <w:szCs w:val="28"/>
        </w:rPr>
        <w:t>оотношение средней заработной платы педагогических работников общеобразовательных организаций к средней заработной плате в регионе,         % (Со):</w:t>
      </w:r>
    </w:p>
    <w:p>
      <w:pPr>
        <w:pStyle w:val="Style18"/>
        <w:tabs>
          <w:tab w:val="clear" w:pos="720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jc w:val="center"/>
        <w:rPr/>
      </w:pPr>
      <w:r>
        <w:rPr>
          <w:sz w:val="28"/>
          <w:szCs w:val="28"/>
        </w:rPr>
        <w:t xml:space="preserve">Со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51915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end"/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– средняя заработная плата педагогических работников                  общеобразовательных организаций (статистическая отчетность:  форма «ЗП-образование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редняя заработная плата в регионе.</w:t>
      </w:r>
    </w:p>
    <w:p>
      <w:pPr>
        <w:pStyle w:val="Style18"/>
        <w:numPr>
          <w:ilvl w:val="0"/>
          <w:numId w:val="11"/>
        </w:numPr>
        <w:spacing w:before="0" w:after="0"/>
        <w:ind w:left="0" w:firstLine="709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в регионе, % (С3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3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398905" cy="334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08" r="-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дош</w:t>
      </w:r>
      <w:r>
        <w:rPr>
          <w:sz w:val="28"/>
          <w:szCs w:val="28"/>
        </w:rPr>
        <w:t xml:space="preserve"> – средняя заработная плата педагогических работников дошкольных образовательных организаций (статистическая отчетность: форма «ЗП-образование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 –  средняя заработная плата в сфере  общего образования в регионе (статистическая отчетность: форма «ЗП-образование»)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Соотношение средней заработной платы педагогических работников организаций дополнительного образования детей с спортивной подготовки</w:t>
      </w:r>
    </w:p>
    <w:p>
      <w:pPr>
        <w:pStyle w:val="Style18"/>
        <w:spacing w:before="0" w:after="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средней заработной плате учителей в регионе, % (С1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1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343660" cy="361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100" r="-2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доп</w:t>
      </w:r>
      <w:r>
        <w:rPr>
          <w:sz w:val="28"/>
          <w:szCs w:val="28"/>
        </w:rPr>
        <w:t xml:space="preserve"> – средняя заработная плата педагогических работников организаций дополнительного образования детей (статистическая отчетность: форма «ЗП-образование»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Доля обучающихся в образовательных организациях, которым предоставлена возможность обучаться в соответствии с основными современными требованиями, % (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>):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3698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личество детей, обучающихся в общеобразовательных организациях, соответствующих современным требованиям обуч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щее количество детей в общеобразовательных организация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количества общеобразовательных организаций, соответствующих современным требованиям обучения, и общего количества общеобразовательных организаций размещен на сайте управления образования администрации Брянского района (myyobr.ucoz.net);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мещений муниципальных общеобразовательных организаций, приведенных в соответствии с брендбуком "Точки роста" (количество помещ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муниципальных образовательных организаций, в которой создана цифровая образовательная среда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Количество учреждений, в которых проводятся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ъектов,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 (количество учреждений, единиц);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>Охват питанием учащихся, % (Оп):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17930" cy="350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 xml:space="preserve">Оп0 – количество детей, обеспеченных питанием (статистическая отчетность: форма № ОО-1); 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д – общее количество детей (статистическая отчетность: форма№ ОО-1)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Охват бесплатным горячим питанием обучающихся, получающих начальное общее образование в государственных и муниципальных образовательных организациях, % (Оп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17930" cy="350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0 – количество детей, обеспеченных питанием (статистическая отчетность: форма № ОО-1); 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>Доля обучающихся по программам общего образования, участвующих в олимпиадах и конкурсах муниципального, регионального и всероссийского уровня, % (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д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 xml:space="preserve">д = </w:t>
      </w:r>
      <w:r>
        <w:fldChar w:fldCharType="begin"/>
      </w:r>
      <w:r>
        <w:rPr>
          <w:position w:val="-20"/>
          <w:sz w:val="28"/>
          <w:szCs w:val="28"/>
        </w:rPr>
        <w:instrText xml:space="preserve"> QUOTE _x0001_ </w:instrText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fldChar w:fldCharType="separate"/>
      </w:r>
      <w:r>
        <w:rPr>
          <w:position w:val="-20"/>
          <w:sz w:val="28"/>
          <w:szCs w:val="28"/>
        </w:rPr>
      </w:r>
      <w:r>
        <w:rPr>
          <w:position w:val="-20"/>
          <w:sz w:val="28"/>
          <w:szCs w:val="28"/>
        </w:rPr>
        <w:drawing>
          <wp:inline distT="0" distB="0" distL="0" distR="0">
            <wp:extent cx="1428750" cy="3346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108" r="-2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sz w:val="28"/>
          <w:szCs w:val="28"/>
        </w:rPr>
        <w:fldChar w:fldCharType="end"/>
      </w:r>
      <w:r>
        <w:rPr>
          <w:position w:val="-2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дар0 – количество обучающихся по программам общего образования, участвующих в олимпиадах и конкурсах различного уровн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уч0 – общее количество обучающихся по программам общего образования, человек (статистическая отчетность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проведения олимпиад и конкурсов размещается на сайте управления образования администрации Брянского района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бучающихся по программам общего образования – призеров муниципальных, региональных и всероссийских олимпиад и конкурсов от общего числа участников, участвующих в олимпиадах и конкурсах, %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)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</w:t>
      </w:r>
      <w:r>
        <w:rPr>
          <w:sz w:val="28"/>
          <w:szCs w:val="28"/>
          <w:lang w:eastAsia="en-US"/>
        </w:rPr>
        <w:t xml:space="preserve"> = </w:t>
      </w:r>
      <w:r>
        <w:fldChar w:fldCharType="begin"/>
      </w:r>
      <w:r>
        <w:rPr>
          <w:position w:val="-18"/>
          <w:sz w:val="28"/>
          <w:szCs w:val="28"/>
        </w:rPr>
        <w:instrText xml:space="preserve"> QUOTE _x0001_ </w:instrText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separate"/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drawing>
          <wp:inline distT="0" distB="0" distL="0" distR="0">
            <wp:extent cx="1019175" cy="323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11" r="-3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8"/>
          <w:szCs w:val="28"/>
        </w:rPr>
      </w:r>
      <w:r>
        <w:rPr>
          <w:position w:val="-18"/>
          <w:sz w:val="28"/>
          <w:szCs w:val="28"/>
        </w:rPr>
        <w:fldChar w:fldCharType="end"/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1 – количество обучающихся по программам общего образования – призеров муниципальных, региональных и всероссийских олимпиад и конкурс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бщ1 – общая численность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зультатах проведения олимпиад и конкурсов размещается на управления образования администрации Брянского района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color w:val="333333"/>
          <w:sz w:val="28"/>
          <w:szCs w:val="28"/>
        </w:rPr>
        <w:t xml:space="preserve"> </w:t>
      </w:r>
      <w:r>
        <w:rPr>
          <w:rStyle w:val="Serpurlitem1"/>
          <w:color w:val="333333"/>
          <w:sz w:val="28"/>
          <w:szCs w:val="28"/>
        </w:rPr>
        <w:t>myyobr.ucoz.net</w:t>
      </w:r>
      <w:r>
        <w:rPr>
          <w:sz w:val="28"/>
          <w:szCs w:val="28"/>
        </w:rPr>
        <w:t>).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08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ельный вес детей школьного возраста, охваченных всеми формами оздоровления:</w:t>
      </w:r>
    </w:p>
    <w:p>
      <w:pPr>
        <w:pStyle w:val="Style18"/>
        <w:tabs>
          <w:tab w:val="clear" w:pos="720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м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989965" cy="3619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00" r="-3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м – число детей, отдохнувших    в лагерях с дневным пребыванием на базе образовательных организаций, в загородных оздоровительных лагерях и здравницах, в палаточных лагерях и др.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шв – всего детей в возрасте 7 – 15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информации является статистическая отчетность форма 1 – ОЛ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Источником информации является мониторинг управления образования, размещенный на сайте управления образования администрации Брянского района (</w:t>
      </w:r>
      <w:r>
        <w:rPr>
          <w:rStyle w:val="Serpurlitem1"/>
          <w:color w:val="333333"/>
          <w:sz w:val="28"/>
          <w:szCs w:val="28"/>
        </w:rPr>
        <w:t>myyobr.ucoz.net)</w:t>
      </w:r>
      <w:r>
        <w:rPr>
          <w:sz w:val="28"/>
          <w:szCs w:val="28"/>
        </w:rPr>
        <w:t>.</w:t>
      </w:r>
    </w:p>
    <w:p>
      <w:pPr>
        <w:pStyle w:val="Style18"/>
        <w:numPr>
          <w:ilvl w:val="0"/>
          <w:numId w:val="11"/>
        </w:numPr>
        <w:spacing w:before="0" w:after="0"/>
        <w:ind w:left="0" w:firstLine="720"/>
        <w:contextualSpacing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трудоустроенных несовершеннолетних граждан в возрасте от 14 до 18 лет, % (Дд):</w:t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д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294765" cy="3505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tabs>
          <w:tab w:val="clear" w:pos="720"/>
          <w:tab w:val="left" w:pos="1134" w:leader="none"/>
        </w:tabs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</w:rPr>
        <w:t>Сдпу – численность трудоустроенных детей в возрасте 14–18 лет (периодическая отчетность: форма  № ОО-1);</w:t>
      </w:r>
    </w:p>
    <w:p>
      <w:pPr>
        <w:pStyle w:val="Style18"/>
        <w:ind w:left="0" w:firstLine="720"/>
        <w:rPr/>
      </w:pPr>
      <w:r>
        <w:rPr>
          <w:sz w:val="28"/>
          <w:szCs w:val="28"/>
        </w:rPr>
        <w:t xml:space="preserve">Собщ – </w:t>
      </w:r>
      <w:r>
        <w:rPr>
          <w:color w:val="0D0D0D"/>
          <w:sz w:val="28"/>
          <w:szCs w:val="28"/>
        </w:rPr>
        <w:t xml:space="preserve">общая численность детей в возрасте 14 – 18 лет </w:t>
      </w:r>
      <w:r>
        <w:rPr>
          <w:sz w:val="28"/>
          <w:szCs w:val="28"/>
        </w:rPr>
        <w:t>(периодическая отчетность форма: № ОО-1).</w:t>
      </w:r>
      <w:r>
        <w:rPr>
          <w:color w:val="0D0D0D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1"/>
        </w:numPr>
        <w:tabs>
          <w:tab w:val="clear" w:pos="720"/>
          <w:tab w:val="left" w:pos="1260" w:leader="none"/>
        </w:tabs>
        <w:spacing w:before="0" w:after="0"/>
        <w:ind w:left="0" w:firstLine="720"/>
        <w:contextualSpacing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компенсации части родительской платы за содержание ребенка в дошкольных образовательных организациях, % (Вк):</w:t>
      </w:r>
    </w:p>
    <w:p>
      <w:pPr>
        <w:pStyle w:val="Style18"/>
        <w:tabs>
          <w:tab w:val="clear" w:pos="720"/>
          <w:tab w:val="left" w:pos="12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к = </w:t>
      </w:r>
      <w:r>
        <w:fldChar w:fldCharType="begin"/>
      </w:r>
      <w:r>
        <w:rPr>
          <w:position w:val="-24"/>
          <w:sz w:val="28"/>
          <w:szCs w:val="28"/>
        </w:rPr>
        <w:instrText xml:space="preserve"> QUOTE _x0001_ </w:instrText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fldChar w:fldCharType="separate"/>
      </w:r>
      <w:r>
        <w:rPr>
          <w:position w:val="-24"/>
          <w:sz w:val="28"/>
          <w:szCs w:val="28"/>
        </w:rPr>
      </w:r>
      <w:r>
        <w:rPr>
          <w:position w:val="-24"/>
          <w:sz w:val="28"/>
          <w:szCs w:val="28"/>
        </w:rPr>
        <w:drawing>
          <wp:inline distT="0" distB="0" distL="0" distR="0">
            <wp:extent cx="1209675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</w:rPr>
        <w:fldChar w:fldCharType="end"/>
      </w:r>
      <w:r>
        <w:rPr>
          <w:position w:val="-24"/>
          <w:sz w:val="28"/>
          <w:szCs w:val="28"/>
        </w:rPr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п – количество детей, родители которых получают компенсацию части родительской платы за содержание ребенка в дошкольных образовательных организациях;</w:t>
      </w:r>
    </w:p>
    <w:p>
      <w:pPr>
        <w:pStyle w:val="Style18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 – общее количество детей в дошкольных образовательных организациях (статистическая отчетность: форма № 85-К).</w:t>
      </w:r>
    </w:p>
    <w:p>
      <w:pPr>
        <w:pStyle w:val="Normal"/>
        <w:numPr>
          <w:ilvl w:val="0"/>
          <w:numId w:val="11"/>
        </w:numPr>
        <w:ind w:left="0" w:firstLine="720"/>
        <w:jc w:val="both"/>
        <w:rPr/>
      </w:pPr>
      <w:r>
        <w:rPr>
          <w:sz w:val="28"/>
          <w:szCs w:val="28"/>
        </w:rPr>
        <w:t>Охват мерами социальной поддержки по оплате жилого помещения с отоплением и освещением педагогических работников образовательных организаций, работающих и проживающих в сельской местности, %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05560" cy="3505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– количество педагогических работников образовательных организаций, получающих компенсацию расходов на оплату жилых помещений, отопления и освещения, работающих и проживающих в сельских населенных пунктах Брянского района;</w:t>
      </w:r>
    </w:p>
    <w:p>
      <w:pPr>
        <w:pStyle w:val="Style18"/>
        <w:ind w:left="0"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общ – общее количество педагогических работников образовательных организаций, работающих и проживающих в сельской местности. Отчет размещается на сайте управления образования администрации Брянского района (</w:t>
      </w:r>
      <w:r>
        <w:rPr>
          <w:rStyle w:val="Serpurlitem1"/>
          <w:color w:val="333333"/>
          <w:sz w:val="28"/>
          <w:szCs w:val="28"/>
        </w:rPr>
        <w:t>myyobr.ucoz.net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хват ежемесячным денежным вознаграждением за классное руководство педагогических работников государственных и муниципальных общеобразовательных организаций,%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Style18"/>
        <w:ind w:left="0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fldChar w:fldCharType="begin"/>
      </w:r>
      <w:r>
        <w:rPr>
          <w:position w:val="-23"/>
          <w:sz w:val="28"/>
          <w:szCs w:val="28"/>
        </w:rPr>
        <w:instrText xml:space="preserve"> QUOTE _x0001_ </w:instrText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fldChar w:fldCharType="separate"/>
      </w:r>
      <w:r>
        <w:rPr>
          <w:position w:val="-23"/>
          <w:sz w:val="28"/>
          <w:szCs w:val="28"/>
        </w:rPr>
      </w:r>
      <w:r>
        <w:rPr>
          <w:position w:val="-23"/>
          <w:sz w:val="28"/>
          <w:szCs w:val="28"/>
        </w:rPr>
        <w:drawing>
          <wp:inline distT="0" distB="0" distL="0" distR="0">
            <wp:extent cx="1305560" cy="3505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3"/>
          <w:sz w:val="28"/>
          <w:szCs w:val="28"/>
        </w:rPr>
        <w:fldChar w:fldCharType="end"/>
      </w:r>
      <w:r>
        <w:rPr>
          <w:position w:val="-23"/>
          <w:sz w:val="28"/>
          <w:szCs w:val="28"/>
        </w:rPr>
      </w:r>
    </w:p>
    <w:p>
      <w:pPr>
        <w:pStyle w:val="Style18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 – число классных руководителей, получающих ежемесячное денежное вознаграждение за классное руководство;</w:t>
      </w:r>
    </w:p>
    <w:p>
      <w:pPr>
        <w:pStyle w:val="Style18"/>
        <w:ind w:left="121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общ – число классных руководителей всего, человек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советников, которым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обучающихся из многодетных семей, которые обеспечены бесплатным горячим питанием.</w:t>
      </w:r>
    </w:p>
    <w:p>
      <w:pPr>
        <w:pStyle w:val="Style18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роектов, обеспечивающих реализацию проекта комплексного развития территорий.</w:t>
      </w:r>
    </w:p>
    <w:p>
      <w:pPr>
        <w:pStyle w:val="Normal"/>
        <w:keepNext w:val="true"/>
        <w:spacing w:before="240" w:after="240"/>
        <w:ind w:left="6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муниципальной программы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Муниципальная программа включает в себя основные мероприятия, которые отражены в плане реализации муниципальной программы, согласно приложению №2 к настоящей муниципальной программе 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роприятия программы направлены на финансирование следующих расходов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едоставления общедоступного начального, основного, общего образования общеобразовательных организаций в части реализации ими государственного стандарта обще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предоставления общедоступного дошкольного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и управление в сфере установленных функций органов местного самоуправ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Организация дополнительного образова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Субсидии муниципальным образовательным организациям на возмещение нормативных затрат, связанных с оказанием муниципальных услуг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работе с детьми и молодежью, проведение конкурсов, районных мероприятий, районной спартакиады дошкольников, участие в областной спартакиад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ит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проведению оздоровительной компании дет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гарантии педагогическим работника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учреждений образования Брянского район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>Региональный проект «Все лучшее детям (Брянская область)». Реализация мероприятий по модернизации школьных систем образова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реждения, обеспечивающие оказание услуг в сфере образования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жемесячное денежное вознаграждение советникам директоров по воспитанию и взаимодействию с детскими общественными объединениями муниципальных общеобразовательных организаций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проект «Жилье» (Брянская область)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проект «Развитие инфраструктуры сферы образование»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сидии муниципальным образовательным организациям на реализацию мероприятий по развитию образования в рамках государственной программы "Развитие образования и науки Брянской област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образования</w:t>
        <w:tab/>
        <w:tab/>
        <w:t xml:space="preserve">                      </w:t>
        <w:tab/>
        <w:tab/>
        <w:t>Т.И. Сергеенко</w:t>
      </w:r>
    </w:p>
    <w:sectPr>
      <w:footerReference w:type="default" r:id="rId23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68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53" w:hanging="21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" w:hanging="360"/>
      </w:pPr>
      <w:rPr>
        <w:sz w:val="28"/>
        <w:szCs w:val="28"/>
      </w:rPr>
    </w:lvl>
  </w:abstractNum>
  <w:abstractNum w:abstractNumId="10">
    <w:lvl w:ilvl="0">
      <w:start w:val="17"/>
      <w:numFmt w:val="decimal"/>
      <w:lvlText w:val="%1."/>
      <w:lvlJc w:val="left"/>
      <w:pPr>
        <w:tabs>
          <w:tab w:val="num" w:pos="0"/>
        </w:tabs>
        <w:ind w:left="1368" w:hanging="375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i w:val="false"/>
        <w:szCs w:val="28"/>
        <w:iCs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 w:val="false"/>
      <w:iCs w:val="false"/>
      <w:sz w:val="28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0">
    <w:name w:val="Название Знак"/>
    <w:qFormat/>
    <w:rPr>
      <w:b/>
      <w:sz w:val="28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1">
    <w:name w:val="serp-url__item1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9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sd2c743de">
    <w:name w:val="csd2c743de"/>
    <w:qFormat/>
    <w:rPr/>
  </w:style>
  <w:style w:type="character" w:styleId="Cs442fa8501">
    <w:name w:val="cs442fa850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40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s28b33722">
    <w:name w:val="cs28b33722"/>
    <w:basedOn w:val="Normal"/>
    <w:qFormat/>
    <w:pPr>
      <w:spacing w:before="280" w:after="280"/>
    </w:pPr>
    <w:rPr>
      <w:sz w:val="24"/>
      <w:szCs w:val="24"/>
    </w:rPr>
  </w:style>
  <w:style w:type="paragraph" w:styleId="Cs582a72e5">
    <w:name w:val="cs582a72e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proxy/ips/?searchres=&amp;x=60&amp;y=7&amp;bpas=cd00000&amp;a3=&amp;a3type=1&amp;a3value=&amp;a6=&amp;a6type=1&amp;a6value=&amp;a15=&amp;a15type=1&amp;a15value=&amp;a7type=1&amp;a7from=&amp;a7to=&amp;a7date=29.12.2012&amp;a8=273-%D4%C7&amp;a8type=1&amp;a1=%CE%E1+%EE%E1%F0%E0%E7%EE%E2%E0%ED%E8%E8+%E2+%D0%EE%F1%F1%E8%E9%F1%EA%EE%E9+%D4%E5%E4%E5%F0%E0%F6%E8%E8%0D%0A&amp;a0=&amp;a16=&amp;a16type=1&amp;a16value=&amp;a17=&amp;a17type=1&amp;a17value=&amp;a4=&amp;a4type=1&amp;a4value=&amp;a23=&amp;a23type=1&amp;a23value=&amp;textpres=&amp;sort=7" TargetMode="External"/><Relationship Id="rId3" Type="http://schemas.openxmlformats.org/officeDocument/2006/relationships/hyperlink" Target="http://pravo.gov.ru/proxy/ips/?docbody=&amp;nd=102054607&amp;rdk=&amp;intelsearch=%CE%E1+%EE%F1%ED%EE%E2%ED%FB%F5+%E3%E0%F0%E0%ED%F2%E8%FF%F5+%EF%F0%E0%E2+%F0%E5%E1%E5%ED%EA%E0+%E2+%D0%EE%F1%F1%E8%E9%F1%EA%EE%E9+%D4%E5%E4%E5%F0%E0%F6%E8%E8" TargetMode="External"/><Relationship Id="rId4" Type="http://schemas.openxmlformats.org/officeDocument/2006/relationships/hyperlink" Target="http://pravo.gov.ru/proxy/ips/?docbody=&amp;nd=102083574&amp;intelsearch=%D4%E5%E4%E5%F0%E0%EB%FC%ED%FB%E9+%E7%E0%EA%EE%ED+%EE%F2+06.10.2003+%B9+131-%D4%C7+%AB%CE%E1+%EE%E1%F9%E8%F5+%EF%F0%E8%ED%F6%E8%EF%E0%F5+%EE%F0%E3%E0%ED%E8%E7%E0%F6%E8%E8+%EC%E5%F1%F2%ED%EE%E3%EE+%F1%E0%EC%EE%F3%EF%F0%E0%E2%EB%E5%ED%E8%FF+%E2+%D0%EE%F1%F1%E8%E9%F1%EA%EE%E9+%D4%E5%E4%E5%F0%E0%F6%E8%E8%BB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2:17:00Z</dcterms:created>
  <dc:creator>++</dc:creator>
  <dc:description/>
  <cp:keywords/>
  <dc:language>en-US</dc:language>
  <cp:lastModifiedBy>Пользователь Windows</cp:lastModifiedBy>
  <cp:lastPrinted>2025-07-02T12:59:00Z</cp:lastPrinted>
  <dcterms:modified xsi:type="dcterms:W3CDTF">2025-12-11T11:01:00Z</dcterms:modified>
  <cp:revision>157</cp:revision>
  <dc:subject/>
  <dc:title>РОССИЙСКАЯ ФЕДЕРАЦИЯ</dc:title>
</cp:coreProperties>
</file>